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SQUISA DE ORÇAMENTOS FAMILIARES 2002-2003</w:t>
        <w:tab/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SIÇÃO DOS GRUPAMENTOS DE ATIVIDADE</w:t>
        <w:tab/>
      </w:r>
    </w:p>
    <w:p>
      <w:pPr>
        <w:pStyle w:val="Textosimple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mple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ÓDIGO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u w:val="single"/>
              </w:rPr>
              <w:t>DENOMIN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ÍCOLA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gricultura, pecuária e serviços relacionados com estas atividad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</w:t>
              <w:tab/>
              <w:t>Cultivo de arroz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</w:t>
              <w:tab/>
              <w:t>Cultivo de milh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</w:t>
              <w:tab/>
              <w:t>Cultivo de outros cereais para grã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</w:t>
              <w:tab/>
              <w:t>Cultivo de algodão herbáce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</w:t>
              <w:tab/>
              <w:t>Cultivo de cana-de-açúcar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6</w:t>
              <w:tab/>
              <w:t>Cultivo de fum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7</w:t>
              <w:tab/>
              <w:t>Cultivo de soj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8</w:t>
              <w:tab/>
              <w:t>Cultivo de mandio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9</w:t>
              <w:tab/>
              <w:t>Cultivo de outros produtos de lavoura temporári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0</w:t>
              <w:tab/>
              <w:t xml:space="preserve">Cultivo de hortaliças, legumes e outros produtos da horticultur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1</w:t>
              <w:tab/>
              <w:t>Cultivo de flores, plantas ornamentais e produtos de viveir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2</w:t>
              <w:tab/>
              <w:t>Cultivo de frutas cítric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3</w:t>
              <w:tab/>
              <w:t>Cultivo de café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4</w:t>
              <w:tab/>
              <w:t>Cultivo de cacau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5</w:t>
              <w:tab/>
              <w:t>Cultivo de uv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6</w:t>
              <w:tab/>
              <w:t>Cultivo de banan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7</w:t>
              <w:tab/>
              <w:t>Cultivo de outros produtos de lavoura permanente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8</w:t>
              <w:tab/>
              <w:t>Cultivos agrícolas mal especific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</w:t>
              <w:tab/>
              <w:t>Criação de bovin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2</w:t>
              <w:tab/>
              <w:t>Criação de outros animais de grande porte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</w:t>
              <w:tab/>
              <w:t>Criação de ovin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4</w:t>
              <w:tab/>
              <w:t>Criação de suín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5</w:t>
              <w:tab/>
              <w:t>Criação de av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6</w:t>
              <w:tab/>
              <w:t>Apicultur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7</w:t>
              <w:tab/>
              <w:t>Sericicultur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8</w:t>
              <w:tab/>
              <w:t>Criação de outros anim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9</w:t>
              <w:tab/>
              <w:t>Criação de animais mal especific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</w:t>
              <w:tab/>
              <w:t>Produção mista: lavoura e pecuári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</w:t>
              <w:tab/>
              <w:t>Atividades de serviços relacionados com a agricultur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2</w:t>
              <w:tab/>
              <w:t>Atividades de serviços relacionados com a pecuária - exceto atividades veterinári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</w:t>
              <w:tab/>
              <w:t>Caça, repovoamento cinegético e serviços relacion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Silvicultura, exploração florestal e serviços relacionados com estas atividade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1</w:t>
              <w:tab/>
              <w:t xml:space="preserve">Silvicultura e exploração florestal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2</w:t>
              <w:tab/>
              <w:t>Atividades de serviços relacionados com a silvicultura e a exploração florest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esca, aqüicultura e atividades dos serviços relacionados com estas atividad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1</w:t>
              <w:tab/>
              <w:t>Pesca e serviços relacion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2</w:t>
              <w:tab/>
              <w:t>Aquicultura e serviços relacion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ÚSTRIA (indústria de transformação + outras atividades industriais)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ÚSTRIA DE TRANSFORMAÇÃO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produtos alimentícios e bebid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0</w:t>
              <w:tab/>
              <w:t>Abate e preparação de carne e pescad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1</w:t>
              <w:tab/>
              <w:t>Produção de conservas de frutas, legumes e outros veget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2</w:t>
              <w:tab/>
              <w:t>Produção de gorduras e óleos veget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  <w:tab/>
              <w:t>Fabricação de produtos do laticín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1</w:t>
              <w:tab/>
              <w:t>Fabricação e refino do açúcar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2</w:t>
              <w:tab/>
              <w:t>Torrefação e moagem de café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3</w:t>
              <w:tab/>
              <w:t xml:space="preserve">Fabricação de outros  produtos alimentíci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5</w:t>
              <w:tab/>
              <w:t>Fabricação de bebid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produtos do fum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  <w:tab/>
              <w:t>Fabricação de produtos do fum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produtos têxte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1</w:t>
              <w:tab/>
              <w:t>Beneficiamento de fibras, fiação e tecelagem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2</w:t>
              <w:tab/>
              <w:t>Fabricação de artefatos têxteis a partir de tecidos - exceto vestuár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onfecção de artigos do vestuário e acessór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1</w:t>
              <w:tab/>
              <w:t>Confecção de artigos do vestuário e acessórios - exceto sob medid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2</w:t>
              <w:tab/>
              <w:t>Confecção sob medida de artigos do vestuário e acessór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Preparação de couros e fabricação de artefatos de couro, artigos de viagem e calçad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1</w:t>
              <w:tab/>
              <w:t>Curtimento e outras preparações de cour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2</w:t>
              <w:tab/>
              <w:t>Fabricação de artefatos de cour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0</w:t>
              <w:tab/>
              <w:t>Fabricação de calç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produtos de madeir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  <w:tab/>
              <w:t>Fabricação de produtos de madeir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celulose, papel e produtos de pape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1</w:t>
              <w:tab/>
              <w:t>Fabricação de celulose, papel e papelão liso, cartolina e cart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2</w:t>
              <w:tab/>
              <w:t>Fabricação de papelão corrugado e de embalagens e artefatos de papel e papel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Edição, impressão e reprodução de grav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  <w:tab/>
              <w:t>Edição, impressão e reprodução de grav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coque, refino de petróleo, elaboração de combustíveis nucleares e produção de álcool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10</w:t>
              <w:tab/>
              <w:t>Coqueri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0</w:t>
              <w:tab/>
              <w:t>Fabricação de produtos do refino do petróle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30</w:t>
              <w:tab/>
              <w:t>Elaboração de combustíveis nuclea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0</w:t>
              <w:tab/>
              <w:t>Produção de álcoo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produtos quím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10</w:t>
              <w:tab/>
              <w:t>Fabricação de tintas, vernizes, esmaltes e lac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20</w:t>
              <w:tab/>
              <w:t>Fabricação de produtos farmacêu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0</w:t>
              <w:tab/>
              <w:t>Fabricação de sabões, detergentes, produtos de limpeza e perfumari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0</w:t>
              <w:tab/>
              <w:t>Fabricação de produtos químicos divers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artigos de borracha e plástico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0</w:t>
              <w:tab/>
              <w:t>Fabricação de produtos de borrach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0</w:t>
              <w:tab/>
              <w:t>Fabricação de produtos de plástic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produtos de minerais não-metálic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0</w:t>
              <w:tab/>
              <w:t>Fabricação de vidro e produtos de vidr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1</w:t>
              <w:tab/>
              <w:t>Fabricação de produtos cerâm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2</w:t>
              <w:tab/>
              <w:t>Fabricação de produtos diversos de minerais não-metál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Metalurgia básic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0</w:t>
              <w:tab/>
              <w:t>Fabricação de vidro e produtos de vidr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1</w:t>
              <w:tab/>
              <w:t>Fabricação de produtos cerâm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2</w:t>
              <w:tab/>
              <w:t>Fabricação de produtos diversos de minerais não-metál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produtos de metal - exclusive máquinas e equipament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1</w:t>
              <w:tab/>
              <w:t>Fabricação de produtos de metal - exceto máquinas e equipament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2</w:t>
              <w:tab/>
              <w:t>Forjaria, estamparia, metalurgia do pó e serviços de tratamento de met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máquinas e equipament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1</w:t>
              <w:tab/>
              <w:t>Fabricação de máquinas e equipamentos - exceto eletrodomé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2</w:t>
              <w:tab/>
              <w:t>Fabricação de eletrodomé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máquinas para escritório e equipamentos de informátic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  <w:tab/>
              <w:t>Fabricação de máquinas de escritório e equipamentos de informát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Fabricação de máquinas, aparelhos e materiais elétr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1</w:t>
              <w:tab/>
              <w:t>Fabricação de máquinas, aparelhos e materiais elétricos diversos - exceto para veícul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2</w:t>
              <w:tab/>
              <w:t>Fabricação de material elétrico para veícul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material eletrônico e de aparelhos e equipamentos de comunicaçõe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  <w:tab/>
              <w:t>Fabricação de material eletrônico e de aparelhos e equipamentos de comunicaç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equipamentos de instrumentação médico-hospitalares, instrumentos de precisão e ópticos, equipamentos para automação industrial, cronômetros e relógi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1</w:t>
              <w:tab/>
              <w:t>Fabricação de aparelhos e equipamentos médico-hospitala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2</w:t>
              <w:tab/>
              <w:t>Fabricação de aparelhos e instrumentos de medida, teste e controle - exceto para controle de processos industri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3</w:t>
              <w:tab/>
              <w:t>Fabricação de máquinas, aparelhos e equipamentos de sistemas eletrônicos dedicados a automação industrial e controle do processo produtiv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4</w:t>
              <w:tab/>
              <w:t>Fabricação de aparelhos, instrumentos e materiais ópticos, fotográficos e cinematográf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5</w:t>
              <w:tab/>
              <w:t>Fabricação de cronômetros e relóg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e montagem de veículos automotores, reboques e carroceri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1</w:t>
              <w:tab/>
              <w:t>Fabricação e montagem de veículos automoto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2</w:t>
              <w:tab/>
              <w:t>Fabricação de cabines, carrocerias, reboques  e peças para veículos automoto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3</w:t>
              <w:tab/>
              <w:t>Recondicionamento ou recuperação de motores de veículos automoto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outros equipamentos de transporte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10</w:t>
              <w:tab/>
              <w:t>Construção e reparação de embarc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20</w:t>
              <w:tab/>
              <w:t>Construção e montagem de locomotivas, vagões e outros materiais rodant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0</w:t>
              <w:tab/>
              <w:t>Construção, montagem e reparação de aeronav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0</w:t>
              <w:tab/>
              <w:t>Fabricação de equipamentos de transporte divers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Fabricação de móveis e indústrias divers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0</w:t>
              <w:tab/>
              <w:t>Fabricação de artigos do mobiliár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90</w:t>
              <w:tab/>
              <w:t xml:space="preserve">Fabricação de produtos divers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Reciclagem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0</w:t>
              <w:tab/>
              <w:t>Reciclagem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TRAS ATIVIDADES INDUSTRIAIS 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Extração de carvão miner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  <w:tab/>
              <w:t>Extração de carvão miner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Extração de petróleo, gás natural e serviços relacionad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</w:t>
              <w:tab/>
              <w:t xml:space="preserve">Extração de petróleo, gás natural e serviços relacionad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Extração de minerais metál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  <w:tab/>
              <w:t>Extração de minérios radioativ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1</w:t>
              <w:tab/>
              <w:t xml:space="preserve">Extração de minérios de metais precios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2</w:t>
              <w:tab/>
              <w:t>Extração de minerais metálicos - exceto metais preciosos e radioativ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Extração de minerais não-metál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1</w:t>
              <w:tab/>
              <w:t>Extração de pedras e outros materiais para construç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2</w:t>
              <w:tab/>
              <w:t>Extração de pedras preciosas e semi-precios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3</w:t>
              <w:tab/>
              <w:t>Extração de outros minerais não-metál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</w:t>
              <w:tab/>
              <w:t>Extração de minerais mal especific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Eletricidade, gás e água quente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0</w:t>
              <w:tab/>
              <w:t>Produção e distribuição de energia elétr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20</w:t>
              <w:tab/>
              <w:t>Produção e distribuição de gás através de tubul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aptação, tratamento e distribuição de águ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</w:t>
              <w:tab/>
              <w:t>Captação, tratamento e distribuição de águ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RUÇÃO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Construção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99</w:t>
              <w:tab/>
              <w:t>Construção civil - preparação do terreno, construção de edifícios e obras de engenharia civil, obras de instalações e obras de acabament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5</w:t>
              <w:tab/>
              <w:t>Aluguel de equipamentos de construção e demolição com operár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ÉRCIO E REPARAÇÃO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omércio e reparação de veículos automotores e motocicletas; e comércio a varejo de combustíve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0</w:t>
              <w:tab/>
              <w:t>Comércio de veículos automoto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0</w:t>
              <w:tab/>
              <w:t>Serviços de reparação e manutenção de veículos automoto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30</w:t>
              <w:tab/>
              <w:t>Comércio de peças e acessórios para veículos automotor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</w:t>
              <w:tab/>
              <w:t>Comércio, manutenção e reparação de motociclet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0</w:t>
              <w:tab/>
              <w:t>Posto de combustíve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Comércio a varejo e por atacado e reparação de objetos pessoais e doméstic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10</w:t>
              <w:tab/>
              <w:t>Representantes comerciais e agentes do comérc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20</w:t>
              <w:tab/>
              <w:t>Comércio de produtos agropecuár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30</w:t>
              <w:tab/>
              <w:t>Comércio de produtos alimentícios, bebidas e fum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41</w:t>
              <w:tab/>
              <w:t>Comércio de fios têxteis, tecidos, artefatos de tecidos e armarinh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42</w:t>
              <w:tab/>
              <w:t>Comércio de artigos do vestuário, complementos e calç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50</w:t>
              <w:tab/>
              <w:t>Comércio de madeira, material de construção, ferragens e ferrament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1</w:t>
              <w:tab/>
              <w:t>Comércio de eletrodomésticos, móveis e outros artigos de residênci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2</w:t>
              <w:tab/>
              <w:t>Comércio de livros, jornais, revistas e papelari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3</w:t>
              <w:tab/>
              <w:t>Comércio de produtos farmacêuticos, médicos, ortopédicos, odontológicos, cosméticos e de perfumari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4</w:t>
              <w:tab/>
              <w:t>Comércio de máquinas, aparelhos e equipamentos - exceto eletrodomé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5</w:t>
              <w:tab/>
              <w:t xml:space="preserve">Comércio de combustíveis - exceto posto de combustívei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6</w:t>
              <w:tab/>
              <w:t>Comércio de resíduos e sucat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7</w:t>
              <w:tab/>
              <w:t>Comércio de produtos extrativos de origem miner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8</w:t>
              <w:tab/>
              <w:t>Comércio de mercadorias em geral - inclusive mercadorias usad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70</w:t>
              <w:tab/>
              <w:t>Supermercado e Hipermercad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0</w:t>
              <w:tab/>
              <w:t>Lojas de departamento e outros comércios não especializados, sem predominância de produtos alimentíc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90</w:t>
              <w:tab/>
              <w:t>Comércio varejista de artigos em geral por catálogo, televisão, internet e outros meios de comunicaç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01</w:t>
              <w:tab/>
              <w:t>Comércio varejista realizado em postos móveis, instalados em vias públicas ou em merc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02</w:t>
              <w:tab/>
              <w:t xml:space="preserve">Outros tipos de comércio varejista, não realizado em loj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1</w:t>
              <w:tab/>
              <w:t>Reparação e manutenção de eletrodomé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2</w:t>
              <w:tab/>
              <w:t xml:space="preserve">Reparação de calçad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3</w:t>
              <w:tab/>
              <w:t>Reparação de objetos pessoais e domésticos - exceto de eletrodomésticos e calçad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OJAMENTO E ALIMENTAÇÃO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lojamento e alimentação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10</w:t>
              <w:tab/>
              <w:t>Alojament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20</w:t>
              <w:tab/>
              <w:t>Ambulantes de alimentaç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30</w:t>
              <w:tab/>
              <w:t>Outros serviços de alimentação - exceto ambulant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E, ARMAZENAGEM E COMUNICAÇÃO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Transporte terrestre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</w:t>
              <w:tab/>
              <w:t>Transporte ferroviár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20</w:t>
              <w:tab/>
              <w:t>Transporte metroviár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31</w:t>
              <w:tab/>
              <w:t xml:space="preserve">Transporte rodoviário de cargas - exceto de mudanç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32</w:t>
              <w:tab/>
              <w:t>Transporte rodoviário de mudanç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40</w:t>
              <w:tab/>
              <w:t>Transporte rodoviário de passageir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91</w:t>
              <w:tab/>
              <w:t>Transporte em bondes, funiculares, teleféricos ou trens próprios para exploração de pontos turí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92</w:t>
              <w:tab/>
              <w:t>Transporte dutoviár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Transporte aquaviário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</w:t>
              <w:tab/>
              <w:t>Transporte aquaviár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Transporte aére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  <w:tab/>
              <w:t>Transporte aére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tividades anexas e auxiliares do transporte e agências de viagem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10</w:t>
              <w:tab/>
              <w:t>Carga e descarga, armazenamento e depósit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21</w:t>
              <w:tab/>
              <w:t>Atividades auxiliares aos transport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22</w:t>
              <w:tab/>
              <w:t>Organização do transporte de carg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0</w:t>
              <w:tab/>
              <w:t>Agências de viagens e organizadores de viagen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orreios e telecomunic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10</w:t>
              <w:tab/>
              <w:t>Atividades de corre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20</w:t>
              <w:tab/>
              <w:t>Telecomunicaçõe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ÇÃO PÚBLICA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dministração pública, defesa e seguridade social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  <w:tab/>
              <w:t>Administração do Estado e da política econômica e social - Feder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2</w:t>
              <w:tab/>
              <w:t>Administração do Estado e da política econômica e social - Estadu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3</w:t>
              <w:tab/>
              <w:t>Administração do Estado e da política econômica e social - Municip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4</w:t>
              <w:tab/>
              <w:t>Forças Armad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5</w:t>
              <w:tab/>
              <w:t>Outros serviços coletivos prestados pela administração pública - Feder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6</w:t>
              <w:tab/>
              <w:t>Outros serviços coletivos prestados pela administração pública - Estadu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7</w:t>
              <w:tab/>
              <w:t>Outros serviços coletivos prestados pela administração pública - Municip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0</w:t>
              <w:tab/>
              <w:t>Seguridade soci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ÇÃO, SAÚDE E SERVIÇOS SOCIAIS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Educaç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11</w:t>
              <w:tab/>
              <w:t>Educação regular, supletiva e especial públ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12</w:t>
              <w:tab/>
              <w:t>Educação regular, supletiva e especial particular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0</w:t>
              <w:tab/>
              <w:t>Outras atividades de ensin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Saúde e serviços soci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11</w:t>
              <w:tab/>
              <w:t>Saúde públ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12</w:t>
              <w:tab/>
              <w:t xml:space="preserve"> Saúde  particular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13</w:t>
              <w:tab/>
              <w:t>Outras atividades de saúde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20</w:t>
              <w:tab/>
              <w:t>Serviços veterinár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30</w:t>
              <w:tab/>
              <w:t>Serviços soci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TROS SERVIÇOS COLETIVOS, SOCIAIS E PESSOAIS 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Limpeza urbana e esgoto; e atividades conex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  <w:tab/>
              <w:t>Limpeza urbana e esgoto; e atividades conex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tividades associativ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0</w:t>
              <w:tab/>
              <w:t>Atividades de organizações sindic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20</w:t>
              <w:tab/>
              <w:t>Atividades de organizações empresariais, patronais e profission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91</w:t>
              <w:tab/>
              <w:t>Atividades de organizações religiosas e filosófic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92</w:t>
              <w:tab/>
              <w:t>Outras atividades associativ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tividades recreativas, culturais e desportiv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1</w:t>
              <w:tab/>
              <w:t>Produção de filmes cinematográficos e fitas de víde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2</w:t>
              <w:tab/>
              <w:t>Distribuição e projeção de filmes e de víde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3</w:t>
              <w:tab/>
              <w:t>Atividades de rádi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4</w:t>
              <w:tab/>
              <w:t>Atividades de televisã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5</w:t>
              <w:tab/>
              <w:t>Outras atividades artísticas e de espetácul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20</w:t>
              <w:tab/>
              <w:t>Atividades de agências de notíci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30</w:t>
              <w:tab/>
              <w:t>Bibliotecas, arquivos, museus e outras atividades cultur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40</w:t>
              <w:tab/>
              <w:t>Atividades desportivas e outras relacionadas ao lazer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Serviços pessoai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10</w:t>
              <w:tab/>
              <w:t>Lavanderias e tinturari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20</w:t>
              <w:tab/>
              <w:t>Cabeleireiros e outros tratamentos de belez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30</w:t>
              <w:tab/>
              <w:t xml:space="preserve">Atividades funerári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1</w:t>
              <w:tab/>
              <w:t>Atividades de manutenção do físico corpor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2</w:t>
              <w:tab/>
              <w:t>Outras atividades de serviços pesso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 DOMÉSTICOS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Serviços doméstic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</w:t>
              <w:tab/>
              <w:t xml:space="preserve">Serviços doméstico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TRAS ATIVIDADES 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Intermediação financeira, exclusive seguros e previdência privad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0</w:t>
              <w:tab/>
              <w:t>Intermediação Financeir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Seguros e previdência privad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</w:t>
              <w:tab/>
              <w:t>Seguros e previdência privad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tividades auxiliares da intermediação financeir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0</w:t>
              <w:tab/>
              <w:t>Atividades auxiliares da intermediação financeir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20</w:t>
              <w:tab/>
              <w:t>Atividades auxiliares dos seguros e da previdência privad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tividades imobiliári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  <w:tab/>
              <w:t>Atividades imobiliárias - exceto condomínios predi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2</w:t>
              <w:tab/>
              <w:t>Condomínios predi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luguel de veículos, máquinas e equipamentos sem condutores ou operadores e de objetos pessoais e domé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0</w:t>
              <w:tab/>
              <w:t>Aluguel de veícul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20</w:t>
              <w:tab/>
              <w:t>Aluguel de máquinas e equipament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30</w:t>
              <w:tab/>
              <w:t>Aluguel de objetos pessoais e doméstic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tividades de informática e conex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10</w:t>
              <w:tab/>
              <w:t>Atividades de informát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20</w:t>
              <w:tab/>
              <w:t>Manutenção e reparação de máquinas de escritório e de informát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esquisa e desenvolvimento das ciências sociais e human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0</w:t>
              <w:tab/>
              <w:t>Pesquisa e desenvolviment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Serviços prestados principalmente às empres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11</w:t>
              <w:tab/>
              <w:t>Atividades jurídicas; de contabilidade; e de pesquisas de mercado e opinião públic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12</w:t>
              <w:tab/>
              <w:t>Atividades de assessoria em gestão empresarial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1</w:t>
              <w:tab/>
              <w:t>Serviços de arquitetura e engenharia e de assessoramento técnico especializado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2</w:t>
              <w:tab/>
              <w:t>Ensaios de materiais e de produtos; análise de qualidade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30</w:t>
              <w:tab/>
              <w:t>Publicidade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40</w:t>
              <w:tab/>
              <w:t xml:space="preserve">Seleção, agenciamento e locação de mão-de-obra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50</w:t>
              <w:tab/>
              <w:t>Investigação, vigilância e segurança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60</w:t>
              <w:tab/>
              <w:t>Atividades de imunização, higienização e de limpeza em prédios e em domicílio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0</w:t>
              <w:tab/>
              <w:t>Outros serviços prestados às empres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Organismos internacionais e outras instituições extraterritoriai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</w:t>
              <w:tab/>
              <w:t>Organismos internacionais e outras instituições extraterritoriai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IVIDADES MAL DEFINIDAS OU NÃO DECLARADAS  </w:t>
              <w:tab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tividades mal definidas ou não declaradas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88</w:t>
              <w:tab/>
              <w:t xml:space="preserve">Atividades mal definidas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osimple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</w:t>
              <w:tab/>
              <w:t>Sem declaração de atividade</w:t>
            </w:r>
          </w:p>
        </w:tc>
      </w:tr>
    </w:tbl>
    <w:p>
      <w:pPr>
        <w:pStyle w:val="Textosimples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9:57:00Z</dcterms:created>
  <dc:creator>esilva</dc:creator>
  <dc:description/>
  <dc:language>en-US</dc:language>
  <cp:lastModifiedBy>esilva</cp:lastModifiedBy>
  <dcterms:modified xsi:type="dcterms:W3CDTF">2006-07-04T20:05:00Z</dcterms:modified>
  <cp:revision>4</cp:revision>
  <dc:subject/>
  <dc:title>PESQUISA DE ORÇAMENTOS FAMILIARES 2002-2003</dc:title>
</cp:coreProperties>
</file>